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 xml:space="preserve">Emergency Department Acuity-Adaptable (AA) Rooms: </w:t>
      </w:r>
      <w:r>
        <w:rPr>
          <w:rStyle w:val="Mwheadline"/>
          <w:sz w:val="28"/>
          <w:szCs w:val="28"/>
        </w:rPr>
        <w:t xml:space="preserve">A Design for Optimizing Efficiency and Maximizing Patient's Safety and Satisfaction' 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PROBLEM</w:t>
      </w:r>
      <w:r>
        <w:rPr>
          <w:rFonts w:cs="Times" w:ascii="Times" w:hAnsi="Times"/>
        </w:rPr>
        <w:t xml:space="preserve">: Environment inefficiencies in the flow and care of patients in emergency department lead to concerns in patient safety, quality of care, and induce high costs for facility operation. A proposal is made to design an acuity-adaptable room to accommodate a wide range of patient diagnostic types and acuity levels. Each room is designed, equipped, and staffed to address each prospective us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urrent Issues: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Transfers often result in bottlenecks in patient flow, delays in care, lack of continuity in patient care, and other inefficiencies.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decrease in patient satisfaction and increase in cost.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Long delays waiting to be transferred to appropriate care units due primarily to nursing and bed shortage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impact on safety, quality, and cost of care.  </w:t>
      </w:r>
    </w:p>
    <w:p>
      <w:pPr>
        <w:pStyle w:val="Normal"/>
        <w:rPr/>
      </w:pPr>
      <w:r>
        <w:rPr>
          <w:rFonts w:cs="Times" w:ascii="Times" w:hAnsi="Times"/>
          <w:b/>
          <w:sz w:val="24"/>
          <w:szCs w:val="24"/>
        </w:rPr>
        <w:t>AA Room Benefits: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" w:ascii="Times" w:hAnsi="Times"/>
        </w:rPr>
        <w:t xml:space="preserve">High physician satisfaction because patient and family get to know care team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avoid miscommunication and resentment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eduction in pharmacy costs because medication is not lost or wasted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eduction in overall facility operation cost due to reduction in medication errors, patient falls, etc.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Reduction in housekeeping work, as patient rooms terminally cleaned only at time of discharge. 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Low incident of nosocomial infections because patients are exposed to only one environment (reduction of patient transfer) 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eduction in nursing workload because patient-transfer-generated work is eliminated (important issue because population is increasingly become more obese)</w:t>
      </w:r>
    </w:p>
    <w:p>
      <w:pPr>
        <w:pStyle w:val="Normal"/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  <w:u w:val="single"/>
        </w:rPr>
        <w:t>Room configuration and equipment:</w:t>
      </w:r>
      <w:r>
        <w:rPr>
          <w:rFonts w:cs="Times" w:ascii="Times" w:hAnsi="Times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** Consult “Guidelines for Design and Construction of Hospital and Health Care Facilities” </w:t>
      </w:r>
    </w:p>
    <w:p>
      <w:pPr>
        <w:pStyle w:val="ListParagraph"/>
        <w:rPr>
          <w:rFonts w:ascii="Times" w:hAnsi="Times" w:cs="Times"/>
        </w:rPr>
      </w:pPr>
      <w:r>
        <w:rPr>
          <w:rFonts w:cs="Times" w:ascii="Times" w:hAnsi="Times"/>
        </w:rPr>
        <w:t>DESIGN ISSUES: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Dimension: 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The patient zone: advanced computer technology is located directly on the patient’s bed so that vital data can be recorded without disturbing the patient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The family zone: added comfort include a pull-out bed/sofa for overnight visits, refrigerator, computer connection, voicemail, phone connection with nurse, and TV</w:t>
      </w:r>
    </w:p>
    <w:p>
      <w:pPr>
        <w:pStyle w:val="ListParagraph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NEW: added patient education kiosks: customized educational kiosks and computer-based education tailored to the 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The caregiver zone: contains the most commonly used supplies, thus minimizing the need for traveling to retrieve supplies. 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daptability: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" w:ascii="Times" w:hAnsi="Times"/>
        </w:rPr>
        <w:t xml:space="preserve">Objective: room can be adjusted to match patient’s acuity, including addition/removal of medical equipment. </w:t>
      </w:r>
    </w:p>
    <w:p>
      <w:pPr>
        <w:pStyle w:val="ListParagraph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Design (not fully configured yet, still in drafting phase): There is a centralized unit equipped with intensive care unit-level medical gases, electrical outlets, communication and data ports that can be used as needed. Patient monitor and other equipment are located nearby.</w:t>
      </w:r>
    </w:p>
    <w:p>
      <w:pPr>
        <w:pStyle w:val="ListParagraph"/>
        <w:numPr>
          <w:ilvl w:val="3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Design consideration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Times" w:ascii="Times" w:hAnsi="Times"/>
        </w:rPr>
        <w:t xml:space="preserve">Progressive critical car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consult accrediting and regulatory bodies (Joint Commision, Department of Health)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Times" w:ascii="Times" w:hAnsi="Times"/>
        </w:rPr>
        <w:t xml:space="preserve">Optimize design layout for effective process flow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cross training with nurses on how to function and operate in new unit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Times" w:ascii="Times" w:hAnsi="Times"/>
        </w:rPr>
        <w:t xml:space="preserve">Staffing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consider nursing hours/patient to generate appropriate staffing models.</w:t>
      </w:r>
    </w:p>
    <w:p>
      <w:pPr>
        <w:pStyle w:val="ListParagraph"/>
        <w:numPr>
          <w:ilvl w:val="4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Budget &amp; planning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resources allocation and building costs 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Other important design considerations: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llocating adequate storage within each room for appropriate materials. Location of storage space.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ll rooms should have relative same size and same layout and orientation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Planning for a cost-effective way to manage the advancement of equipments/technology but still them accessible.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oms should have the ability to switch to negative pressure (due to increasing possibility of contagious diseases)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" w:ascii="Times" w:hAnsi="Times"/>
        </w:rPr>
        <w:t>Keep in mind how the unit can be utilized and accommodating to teaching initiatives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" w:ascii="Times" w:hAnsi="Times"/>
        </w:rPr>
        <w:t xml:space="preserve">Decentralizing nursing stations could lead to initial sense of isolationism and promoted individual rather than team decision-making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provide staff with space on the unit for interaction and communication. </w:t>
      </w:r>
    </w:p>
    <w:p>
      <w:pPr>
        <w:pStyle w:val="ListParagraph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>Key Measures: comparing baseline data with post-implementation data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Number of patient transfer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xpect a reduction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Patient safety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xpected a reduction of medical errors, decrease in patient falls (compare to national benchmark)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Patient dissatisfaction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xpected a decrease (Patient Expectation Project standardize tool, Arbor Associates, Inc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Nurse and physician satisfaction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xpect an increase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rFonts w:ascii="Times" w:hAnsi="Times" w:eastAsia="Times New Roman" w:cs="Times"/>
          <w:b/>
          <w:b/>
          <w:bCs/>
          <w:kern w:val="2"/>
        </w:rPr>
      </w:pPr>
      <w:r>
        <w:rPr>
          <w:rFonts w:eastAsia="Times New Roman" w:cs="Times" w:ascii="Times" w:hAnsi="Times"/>
          <w:b/>
          <w:bCs/>
          <w:kern w:val="2"/>
        </w:rPr>
        <w:t>References:</w:t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rFonts w:ascii="Times" w:hAnsi="Times" w:cs="Times"/>
        </w:rPr>
      </w:pPr>
      <w:r>
        <w:rPr>
          <w:rFonts w:eastAsia="Times New Roman" w:cs="Times" w:ascii="Times" w:hAnsi="Times"/>
          <w:bCs/>
          <w:kern w:val="2"/>
        </w:rPr>
        <w:t xml:space="preserve">Acuity-Adaptable Inpatient Rooms Eliminate Most Patient Transfers, Leading to Enhanced Safety, Satisfaction, and Efficiency </w:t>
      </w:r>
      <w:hyperlink r:id="rId2">
        <w:r>
          <w:rPr>
            <w:rStyle w:val="InternetLink"/>
            <w:rFonts w:cs="Times" w:ascii="Times" w:hAnsi="Times"/>
          </w:rPr>
          <w:t>http://www.innovations.ahrq.gov/content.aspx?id=1701</w:t>
        </w:r>
      </w:hyperlink>
    </w:p>
    <w:p>
      <w:pPr>
        <w:pStyle w:val="Normal"/>
        <w:spacing w:before="280" w:after="280"/>
        <w:rPr/>
      </w:pPr>
      <w:r>
        <w:rPr>
          <w:rFonts w:eastAsia="Times New Roman" w:cs="Times" w:ascii="Times" w:hAnsi="Times"/>
        </w:rPr>
        <w:t xml:space="preserve">Saba, J.L, Bardwell, P.L. </w:t>
      </w:r>
      <w:r>
        <w:rPr>
          <w:rFonts w:cs="Times" w:ascii="Times" w:hAnsi="Times"/>
        </w:rPr>
        <w:t>Universal Design Concepts in the Emergency Department</w:t>
      </w:r>
      <w:bookmarkStart w:id="0" w:name="3"/>
      <w:bookmarkEnd w:id="0"/>
      <w:r>
        <w:rPr>
          <w:rFonts w:eastAsia="Times New Roman" w:cs="Times" w:ascii="Times" w:hAnsi="Times"/>
        </w:rPr>
        <w:t xml:space="preserve">. </w:t>
      </w:r>
      <w:r>
        <w:rPr>
          <w:rFonts w:cs="Times" w:ascii="Times" w:hAnsi="Times"/>
        </w:rPr>
        <w:t xml:space="preserve">2004 Lippincott Williams &amp; Wilkins, Inc. </w:t>
      </w:r>
      <w:r>
        <w:rPr>
          <w:rFonts w:eastAsia="Times New Roman" w:cs="Times" w:ascii="Times" w:hAnsi="Times"/>
        </w:rPr>
        <w:t>Volume 27(3), July/August/September 2004, p 224–236</w:t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S8803 ED Design of the Future </w:t>
      <w:tab/>
      <w:tab/>
      <w:t>Bao To &amp; Malek Bessaad</w:t>
    </w:r>
  </w:p>
  <w:p>
    <w:pPr>
      <w:pStyle w:val="Header"/>
      <w:rPr/>
    </w:pPr>
    <w:r>
      <w:rPr/>
      <w:t>Brainstorm and Initial Thoughts</w:t>
      <w:tab/>
      <w:tab/>
      <w:t>October 7,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ulltextauthor">
    <w:name w:val="fulltext-autho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vations.ahrq.gov/content.aspx?id=17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5:00Z</dcterms:created>
  <dc:creator>Bao Ngoc To</dc:creator>
  <dc:description/>
  <cp:keywords/>
  <dc:language>en-US</dc:language>
  <cp:lastModifiedBy>Bao Ngoc To</cp:lastModifiedBy>
  <dcterms:modified xsi:type="dcterms:W3CDTF">2008-10-07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